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II YEAR B.TECH. - I SEMESTER -R09 REGULATION-SUPPLEMENTARY EXAMINATIONS 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2:00 PM TO 5:00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200"/>
        <w:gridCol w:w="2400"/>
        <w:gridCol w:w="2300"/>
        <w:gridCol w:w="1860"/>
        <w:gridCol w:w="2280"/>
        <w:gridCol w:w="2120"/>
        <w:gridCol w:w="30"/>
      </w:tblGrid>
      <w:tr>
        <w:trPr>
          <w:trHeight w:val="184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TRENGTH OF MATERIALS-I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FLUID MECHANIC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ANAGERIAL ECONOMICS &amp;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LUID MECHANICS AND HYDRAULIC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AL 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O MAGNETIC FIELD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MACHINES-I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CHINERY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 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BABILITY THEORY &amp;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TOCHASTIC PROCESSE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THEMATICAL FOUNDATION OF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DATA STRUCTURES THROUGH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DIGITAL LOGIC DESIGN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BASIC ELECTRICAL ENG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COMPUTER SCIENC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C++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AL ENGINEERIN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PROCESS INSTRUMENTATION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ANALYTICAL CHEMISTRY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HEMICAL PROCESS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EORY AN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TRANSDUCTION OF PHYSICAL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LOGIC DESIG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VARIABL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APPLIED BIOCHEMISTRY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NATOMY AND PHYSI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BIOELECTRICIT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LECTROD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DATA COMMUNICATION 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THEMATICAL FOUNDATION OF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DATA STRUCTURES THROUGH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IGITAL LOGIC DESIGN &amp;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BASIC ELECTRICAL ENG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OMPUTER SCIENC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++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OMPUTER ORGANIZATION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ELECTRICAL ENGINEERING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AL SCIENCE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 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BABILITY THEORY &amp;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TOCHASTIC PROCESS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AL ENGINEERIN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2"/>
                <w:szCs w:val="12"/>
              </w:rPr>
              <w:t>PHYSICAL METALLURGY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OBJECT ORIENTED PROGRAMM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IC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17-03-2018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6838" w:h="12091"/>
          <w:pgMar w:left="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b/>
          <w:b/>
        </w:rPr>
      </w:pPr>
      <w:r>
        <w:rPr>
          <w:rFonts w:cs="Segoe UI" w:ascii="Segoe UI" w:hAnsi="Segoe UI"/>
          <w:b/>
          <w:bCs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b/>
          <w:b/>
        </w:rPr>
      </w:pPr>
      <w:r>
        <w:rPr>
          <w:rFonts w:cs="Segoe UI" w:ascii="Segoe UI" w:hAnsi="Segoe UI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II YEAR B.TECH. - I SEMESTER -R09 REGULATION-SUPPLEMENTARY EXAMINATIONS 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2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2:00 PM TO 5:00 PM</w:t>
      </w:r>
    </w:p>
    <w:p>
      <w:pPr>
        <w:pStyle w:val="Normal"/>
        <w:widowControl w:val="false"/>
        <w:autoSpaceDE w:val="false"/>
        <w:spacing w:lineRule="auto" w:line="235" w:before="0" w:after="0"/>
        <w:ind w:left="1104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81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20"/>
        <w:gridCol w:w="2400"/>
        <w:gridCol w:w="2300"/>
        <w:gridCol w:w="1860"/>
        <w:gridCol w:w="2280"/>
        <w:gridCol w:w="2120"/>
        <w:gridCol w:w="30"/>
      </w:tblGrid>
      <w:tr>
        <w:trPr>
          <w:trHeight w:val="182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RSE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DAY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OPERATING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EORY AND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OBJECT ORIENTED PROGRAMMING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YSTEM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LOGIC DESIG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AL SCIENCES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~2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INTRODUCTION OF AEROSPACE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ECHANICS OF FLUID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IGNALS &amp; SYSTEM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DEVICES &amp; CIRCUITS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ELECTRICAL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EORY AND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TRANSDUCTION OF PHYSICAL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G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LOGIC DESIG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8"/>
                <w:sz w:val="12"/>
                <w:szCs w:val="12"/>
              </w:rPr>
              <w:t>VARIABL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ICROBIOLOG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BIOCHEMISTR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CELL BIOLOGY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CESS ENGINEERING PRINCIPLE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BASIC ELECTRICAL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CTRONIC ENG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UTOMOBILE ENGINEERIN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MENTS OF ELECTRICAL AN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ECHANICAL TECHNOLOG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UNDAMENTALS OF GE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DEVELOPMENT OF MINE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LECTRONICS ENGINEERIN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DEPOS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ICAL TECHNOLOG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THERMODYNAMIC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ETALLURGY AND MAT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~2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CIENC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GENERAL GEOLOG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ELEMENTS OF MECHANICAL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HEMICAL PROC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TRENGTH OF MATERIALS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FLUID MECHANIC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ANAGERIAL ECONOMIC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AND STATISTICS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&amp; ELECTRONICS ENGG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INDUCTION TO NANO SCIENCE AND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MATALLLURGY AND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NAN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TECHNOLOG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ICULTUR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FLUID MACHINICS AND OPEN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SYSTEMS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PROPERTIES AND STRENGTH OF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HANNEL HYDRAULICS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MATERIAL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</w:t>
      </w: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17-03-2018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37" w:before="0" w:after="0"/>
        <w:ind w:left="11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</w:t>
      </w:r>
      <w:r>
        <w:rPr>
          <w:rFonts w:cs="Segoe UI" w:ascii="Segoe UI" w:hAnsi="Segoe UI"/>
          <w:b/>
          <w:bCs/>
          <w:sz w:val="19"/>
          <w:szCs w:val="19"/>
        </w:rPr>
        <w:t>NO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3500" w:hanging="0"/>
        <w:rPr/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  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3500" w:hanging="0"/>
        <w:rPr/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  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.THE EXAMINATIONS SHALL BE CONDUCTED AS USUAL</w:t>
      </w:r>
    </w:p>
    <w:sectPr>
      <w:type w:val="nextPage"/>
      <w:pgSz w:orient="landscape" w:w="16838" w:h="12091"/>
      <w:pgMar w:left="45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3:00Z</dcterms:created>
  <dc:creator>Anitha</dc:creator>
  <dc:description/>
  <cp:keywords/>
  <dc:language>en-US</dc:language>
  <cp:lastModifiedBy>Anitha</cp:lastModifiedBy>
  <dcterms:modified xsi:type="dcterms:W3CDTF">2018-04-06T10:06:00Z</dcterms:modified>
  <cp:revision>14</cp:revision>
  <dc:subject/>
  <dc:title/>
</cp:coreProperties>
</file>